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before="200" w:after="120"/>
        <w:ind w:left="0" w:hanging="0"/>
        <w:jc w:val="both"/>
        <w:rPr>
          <w:b/>
          <w:b/>
        </w:rPr>
      </w:pPr>
      <w:r>
        <w:rPr/>
        <w:t>Na Lomnickom štíte sa skončil „LSO Summer Internship Program 2025“</w:t>
      </w:r>
    </w:p>
    <w:p>
      <w:pPr>
        <w:pStyle w:val="TextBody"/>
        <w:jc w:val="both"/>
        <w:rPr/>
      </w:pPr>
      <w:r>
        <w:rPr>
          <w:b/>
        </w:rPr>
        <w:t>Astronomický ústav SAV, v. v. i., v lete tohto roku už druhýkrát organizoval na Observatóriu Lomnický Štít (LSO) pre študentov astronómie „</w:t>
      </w:r>
      <w:hyperlink r:id="rId2">
        <w:r>
          <w:rPr>
            <w:rStyle w:val="InternetLink"/>
            <w:b/>
            <w:i/>
          </w:rPr>
          <w:t>LSO Summer Internship Program 2025</w:t>
        </w:r>
      </w:hyperlink>
      <w:r>
        <w:rPr>
          <w:b/>
          <w:i/>
        </w:rPr>
        <w:t>“</w:t>
      </w:r>
      <w:r>
        <w:rPr>
          <w:b/>
        </w:rPr>
        <w:t>. V štyroch päťdňových turnusoch sa na LSO vystriedalo v júni, júli, auguste a októbri celkovo 14 študentov z univerzít z Česka, Maďarska, Poľska, Gruzínska,  Veľkej Británie a Slovenska.</w:t>
      </w:r>
    </w:p>
    <w:p>
      <w:pPr>
        <w:pStyle w:val="TextBody"/>
        <w:ind w:right="0" w:hanging="0"/>
        <w:jc w:val="both"/>
        <w:rPr/>
      </w:pPr>
      <w:r>
        <w:rPr/>
        <w:t>Študenti si vypočuli prednášky RNDr. Jána Rybáka, CSc., o samotnom observatóriu, koronografoch a spektrometroch používaných na observatóriu, pozorovaniach slnečných protuberancií a slnečnej koróny ako i o bývalých, súčasných i pripravovaných vedeckých a prístrojových projektoch observatória. Prezentované boli vedecké výsledky pracovníkov observatória, postupy ako sa k týmto výsledkov dopracovali a prečo boli tieto výsledky zaujímavé. Prednášky boli samozrejme oživené historickými a odbornými odbočení a vysvetleniami. Každá skupina študentov mala šťastie na dobré počasie aspoň v niektoré dni jej pobytu na observatóriu, a tak sa študenti v ranných hodinách opakovane zúčastnili i reálnych pozorovaní vykonávaných prístrojom CoMP-S umiestnenom na jednom z koronografov v kupole observatória.</w:t>
      </w:r>
    </w:p>
    <w:p>
      <w:pPr>
        <w:pStyle w:val="TextBody"/>
        <w:ind w:right="0" w:hanging="0"/>
        <w:jc w:val="both"/>
        <w:rPr/>
      </w:pPr>
      <w:r>
        <w:rPr/>
        <w:t>Bonusom pre študentov boli ranné východy a večerné západy Slnka a výhľady z Lomnického štítu, za ktoré „museli dobrovoľne zaplatiť“ krátkymi prezentáciami svojho výskumu v rámci svojich bakalárskych, diplomových či doktorandských prác z rôznych oblastí astronómie v podvečernom čase. Študentov neobišla ani odvrátená stránka života na observatóriu – varenie jedla zo surovín, ktoré si nakúpili a dopravili lanovkou na observatórium a život v stiesnených priestoroch budovy SAV na Lomnickom štíte. Nadšenie z pozorovaní či z výhľadov sa u nich tak striedali s gurmánskymi zážitkami z výsledkov ich kuchárskymi výkonov.</w:t>
      </w:r>
    </w:p>
    <w:p>
      <w:pPr>
        <w:pStyle w:val="TextBody"/>
        <w:ind w:right="0" w:hanging="0"/>
        <w:jc w:val="both"/>
        <w:rPr/>
      </w:pPr>
      <w:r>
        <w:rPr/>
        <w:t>Ako to už zvyčajne býva, odchádzajúc z observatória študenti tvrdili, že to stálo za tú námahu a tak dúfame</w:t>
      </w:r>
      <w:r>
        <w:rPr>
          <w:shd w:fill="FFFFFF" w:val="clear"/>
        </w:rPr>
        <w:t xml:space="preserve">, že ich pozitívna skúsenosť bude dobrou reklamou pre ich spolužiakov pre ktorých AsÚ v budúcom roku pripraví </w:t>
      </w:r>
      <w:r>
        <w:rPr>
          <w:b w:val="false"/>
          <w:bCs w:val="false"/>
          <w:shd w:fill="FFFFFF" w:val="clear"/>
        </w:rPr>
        <w:t>„</w:t>
      </w:r>
      <w:r>
        <w:rPr>
          <w:b w:val="false"/>
          <w:bCs w:val="false"/>
          <w:i/>
          <w:shd w:fill="FFFFFF" w:val="clear"/>
        </w:rPr>
        <w:t>LSO Summer Internship Program 2026“</w:t>
      </w:r>
      <w:r>
        <w:rPr>
          <w:shd w:fill="FFFFFF" w:val="clear"/>
        </w:rPr>
        <w:t>.</w:t>
      </w:r>
    </w:p>
    <w:p>
      <w:pPr>
        <w:pStyle w:val="TextBody"/>
        <w:ind w:right="0" w:hanging="0"/>
        <w:jc w:val="both"/>
        <w:rPr>
          <w:b/>
          <w:b/>
        </w:rPr>
      </w:pPr>
      <w:r>
        <w:rPr/>
        <w:t> </w:t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>Zdroj: Astronomický ústav SAV, v. v. i.</w:t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>Foto: Ján Rybák, AsÚ SAV, v. v. i. a študenti LSO Summer Internship 2025</w:t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bidi w:val="0"/>
        <w:jc w:val="both"/>
        <w:rPr>
          <w:sz w:val="20"/>
          <w:szCs w:val="20"/>
        </w:rPr>
      </w:pPr>
      <w:r>
        <w:rPr/>
        <w:t>Linka na web stránku programu:</w:t>
      </w:r>
    </w:p>
    <w:p>
      <w:pPr>
        <w:pStyle w:val="TextBody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https://www.astro.sk/~choc/lso_summer_internship_program/lso_summer_internship_program_2024.html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sk-SK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oto Serif CJK SC" w:cs="Lohit Devanagari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stro.sk/~choc/lso_summer_internship_program/2025/lso_summer_internship_program_202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07:28:23Z</dcterms:created>
  <dc:creator/>
  <dc:description/>
  <dc:language>en-US</dc:language>
  <cp:lastModifiedBy/>
  <dcterms:modified xsi:type="dcterms:W3CDTF">2025-10-19T09:28:34Z</dcterms:modified>
  <cp:revision>6</cp:revision>
  <dc:subject/>
  <dc:title/>
</cp:coreProperties>
</file>